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7"/>
          <w:szCs w:val="27"/>
        </w:rPr>
        <w:t>от _01.11.2018г. №___607__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г. Мгл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муниципальную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грамму «Управление муниципальной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бственностью Мглинского района 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(2014-2020 годы)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</w:t>
      </w:r>
      <w:r>
        <w:rPr>
          <w:sz w:val="27"/>
          <w:szCs w:val="27"/>
        </w:rPr>
        <w:t>В соответствии решением Мглинского районного Совета народных депутатов от 30 октября  2018 года № 5-389  «О внесении изменений в решение от 26  декабря 2017 года № 5-344 «О бюджете Мглинского муниципального района на 2018 год и на плановый период 2019 и 2020 годов», постановлением администрации Мглинского района  от 07 ноября 2013 года №  705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7"/>
          <w:szCs w:val="27"/>
        </w:rPr>
        <w:tab/>
        <w:t>1. Внести в  муниципальную программу «Управление муниципальной собственностью Мглинского района (2014-2020годы)», утвержденную постановлением администрации района от 31 декабря 2013 года № 906 (в редакции постановлений администрации района от 26 марта 2014 года № 180, от 26 декабря 2014 года № 797, от 7 апреля 2015 года № 240, от 31 декабря 2015 года № 1048, от 29 декабря 2016 года № 1032, от 28 декабря 2017 года № 913, от  7 марта 2018 года № 105, от 03.08.2018 года № 403) , изменения согласно  приложениям    №1, №2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2. Контроль за выполнением настоящего постановления возложить на заместителя главы администрации района А.Н.Казе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района                                             А.А.Пущи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.А.Коленченко                                                                                    Направ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2-24-19                                                                                                   1.   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2.  Казеко А.Н.</w:t>
      </w:r>
    </w:p>
    <w:p>
      <w:pPr>
        <w:pStyle w:val="Normal"/>
        <w:ind w:left="5955" w:hanging="0"/>
        <w:rPr/>
      </w:pPr>
      <w:r>
        <w:rPr>
          <w:sz w:val="20"/>
          <w:szCs w:val="20"/>
        </w:rPr>
        <w:t>3.КУМИ  администрации Мглинского района</w:t>
      </w:r>
    </w:p>
    <w:p>
      <w:pPr>
        <w:pStyle w:val="Normal"/>
        <w:ind w:left="5955" w:hanging="0"/>
        <w:rPr/>
      </w:pPr>
      <w:r>
        <w:rPr>
          <w:sz w:val="20"/>
          <w:szCs w:val="20"/>
        </w:rPr>
        <w:t>4.Отдел экономики</w:t>
      </w:r>
    </w:p>
    <w:p>
      <w:pPr>
        <w:pStyle w:val="Normal"/>
        <w:rPr/>
      </w:pPr>
      <w:r>
        <w:rPr>
          <w:sz w:val="20"/>
          <w:szCs w:val="20"/>
        </w:rPr>
        <w:t>Согласовано:                                                                                                5. Финансовый отдел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8290</wp:posOffset>
                </wp:positionV>
                <wp:extent cx="4069080" cy="1320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900"/>
                              <w:gridCol w:w="162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главы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.И. Казе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седатель комитета по управлению муниципальным имуществом  администрации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.А. Горбов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отдела экономики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И. Грибах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яющий делами  ( руководитель аппарата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В.Поло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03.95pt;mso-wrap-distance-left:0pt;mso-wrap-distance-right:9pt;mso-wrap-distance-top:0pt;mso-wrap-distance-bottom:0pt;margin-top:2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900"/>
                        <w:gridCol w:w="162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.И. Казеко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едатель комитета по управлению муниципальным имуществом  администрации Мглинского района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.А. Горбова 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отдела экономики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И. Грибахо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яющий делами  ( руководитель аппарата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В.Поло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jc w:val="right"/>
        <w:rPr/>
      </w:pPr>
      <w:r>
        <w:rPr/>
        <w:t>от «____»____________20___ года № ______</w:t>
      </w:r>
    </w:p>
    <w:p>
      <w:pPr>
        <w:pStyle w:val="Normal"/>
        <w:jc w:val="right"/>
        <w:rPr/>
      </w:pPr>
      <w:r>
        <w:rPr/>
        <w:t>«О внесении изменений в муниципальну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ограмму «Управление муниципальной</w:t>
      </w:r>
    </w:p>
    <w:p>
      <w:pPr>
        <w:pStyle w:val="Normal"/>
        <w:jc w:val="right"/>
        <w:rPr/>
      </w:pPr>
      <w:r>
        <w:rPr/>
        <w:t>собственностью Мглинского района</w:t>
      </w:r>
    </w:p>
    <w:p>
      <w:pPr>
        <w:pStyle w:val="Normal"/>
        <w:jc w:val="right"/>
        <w:rPr/>
      </w:pPr>
      <w:r>
        <w:rPr/>
        <w:t>(2014 – 2020 годы)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ой собственностью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2014-2020 годы)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 xml:space="preserve">В паспорте муниципальной программы «Управление муниципальной собственностью Мглинского района (2014-2020 годы)» позицию «Объем бюджетных ассигнований на реализацию муниципальной программы» изложить в редакции: 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 – 11033,7068 тыс.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 год – 1812,18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год – 1489,821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 – 1577,171 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1651,33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1978,44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1262,376 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1262,376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дел 5 «Ресурсное обеспечение реализации муниципальной программы» изложить в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«Реализация  муниципальной программы осуществляется за счет средств бюджета муниципального района. Общий объем средств на реализацию муниципальной программы составляет 11033,7068 тыс.руб.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 год – 1812,18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год – 1489,821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 – 1577,171 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1651,33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1978,44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1262,376 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1262,376 тыс. рублей»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 xml:space="preserve">3.  Приложение № 1 к муниципальной программе «Управление муниципальной собственностью Мглинского района (2014-2020 годы)» изложить в новой реда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2 к постановлению </w:t>
      </w:r>
    </w:p>
    <w:p>
      <w:pPr>
        <w:pStyle w:val="Normal"/>
        <w:jc w:val="right"/>
        <w:rPr/>
      </w:pPr>
      <w:r>
        <w:rPr/>
        <w:t>от «____»____________20___ года № ______</w:t>
      </w:r>
    </w:p>
    <w:p>
      <w:pPr>
        <w:pStyle w:val="Normal"/>
        <w:jc w:val="right"/>
        <w:rPr/>
      </w:pPr>
      <w:r>
        <w:rPr/>
        <w:t>«О внесении изменений в муниципальну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ограмму «Управление муниципальной</w:t>
      </w:r>
    </w:p>
    <w:p>
      <w:pPr>
        <w:pStyle w:val="Normal"/>
        <w:jc w:val="right"/>
        <w:rPr/>
      </w:pPr>
      <w:r>
        <w:rPr/>
        <w:t>собственностью Мглинского района</w:t>
      </w:r>
    </w:p>
    <w:p>
      <w:pPr>
        <w:pStyle w:val="Normal"/>
        <w:jc w:val="right"/>
        <w:rPr/>
      </w:pPr>
      <w:r>
        <w:rPr/>
        <w:t>(2014 – 2020 годы)»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й  программ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Управление муниципальной</w:t>
      </w:r>
    </w:p>
    <w:p>
      <w:pPr>
        <w:pStyle w:val="Normal"/>
        <w:jc w:val="right"/>
        <w:rPr/>
      </w:pPr>
      <w:r>
        <w:rPr/>
        <w:t>собственностью Мглинского района</w:t>
      </w:r>
    </w:p>
    <w:p>
      <w:pPr>
        <w:pStyle w:val="Normal"/>
        <w:jc w:val="right"/>
        <w:rPr/>
      </w:pPr>
      <w:r>
        <w:rPr/>
        <w:t>(2014 – 2020 годы)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муниципальной собственность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глинского района (2014-2020 годы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803"/>
        <w:gridCol w:w="1620"/>
        <w:gridCol w:w="1260"/>
        <w:gridCol w:w="1260"/>
        <w:gridCol w:w="1260"/>
        <w:gridCol w:w="1080"/>
        <w:gridCol w:w="1080"/>
        <w:gridCol w:w="1080"/>
        <w:gridCol w:w="1080"/>
        <w:gridCol w:w="1080"/>
        <w:gridCol w:w="1080"/>
        <w:gridCol w:w="1800"/>
      </w:tblGrid>
      <w:tr>
        <w:trPr>
          <w:trHeight w:val="210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 и мероприятий включенных в программ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-ный 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80"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,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жидаемый непосредствен-ный результат (краткое описание, целевые индикаторы и показатели) </w:t>
            </w:r>
          </w:p>
        </w:tc>
      </w:tr>
      <w:tr>
        <w:trPr>
          <w:trHeight w:val="1170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070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власти субъектов 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рганов местного самоуправления (центральный аппара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управлению муниципаль-ным имуществом Мгли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йона, с 01.01.2018г. Комитет по управлению муниципальным имуществом администрации  Мглин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го функционирова-ния системы учета муниципального имуществ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глинского района, управления, распоряжения и контроля за его рациональным использованием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5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0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5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4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76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мероприя-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75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20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95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74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3133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3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3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376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, признание прав и регулирование имущественных отно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управлению муниципаль-ным имуществом Мгли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йона, с 01.01.2018г. Комитет по управлению муниципальным имуществом администрации  Мгли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ое распоряжение, управление, а также рациональное использо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имущества Мглинского района</w:t>
            </w:r>
          </w:p>
        </w:tc>
      </w:tr>
      <w:tr>
        <w:trPr>
          <w:trHeight w:val="345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5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7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4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7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мероприя-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35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27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6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34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,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ующие выплаты работникам  по результатам социально-экономического развития территорий и качества управления общественными финансами района по итогам 2017 год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управлению муниципаль-ным имуществом Мгли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йона, с 01.01.2018г. Комитет по управлению муниципальным имуществом администрации  Мгли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го функционирова-ния системы учета муниципального имуще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глинского района, управления, распоряжения и контроля за его рациональным использованием</w:t>
            </w:r>
          </w:p>
        </w:tc>
      </w:tr>
      <w:tr>
        <w:trPr>
          <w:trHeight w:val="522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мероприя-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9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9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Комитет по управлению муниципаль-ным имуществом Мгли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йона, с 01.01.2018г. Комитет по управлению муниципальным имуществом администрации  Мгли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района доходов от сдачи в аренду земельных участков, от сдачи в аренду недвижимого имущества.</w:t>
            </w:r>
          </w:p>
        </w:tc>
      </w:tr>
      <w:tr>
        <w:trPr>
          <w:trHeight w:val="534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37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1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8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1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3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4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3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376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37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21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98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71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133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84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3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376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07:00Z</dcterms:created>
  <dc:creator>Admin</dc:creator>
  <dc:description/>
  <cp:keywords/>
  <dc:language>en-US</dc:language>
  <cp:lastModifiedBy>Makar</cp:lastModifiedBy>
  <cp:lastPrinted>2018-08-03T12:51:00Z</cp:lastPrinted>
  <dcterms:modified xsi:type="dcterms:W3CDTF">2018-11-07T08:58:00Z</dcterms:modified>
  <cp:revision>5</cp:revision>
  <dc:subject/>
  <dc:title>Приложение № 1 к постановлению </dc:title>
</cp:coreProperties>
</file>